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 xml:space="preserve">6  Marzo  2003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6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________________________________________________  N°  </w:t>
            </w:r>
            <w:r>
              <w:rPr>
                <w:b/>
                <w:color w:val="FF0000"/>
              </w:rPr>
              <w:t xml:space="preserve">42, 44 / 48  </w:t>
            </w:r>
            <w:r>
              <w:rPr/>
              <w:t>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77   </w:t>
            </w:r>
            <w:r>
              <w:rPr/>
              <w:t>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629, 1283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13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63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169" t="38594" r="14033" b="206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63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169" t="38594" r="14033" b="20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287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7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6015" cy="16891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015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7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6015" cy="16891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015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Arcone in pietra tamponato</w:t>
            </w:r>
            <w:r>
              <w:rPr/>
              <w:t xml:space="preserve">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Portalino medievale autentico in pietra solo nei piedritti (arco rifatto); arco medievale tamponato in pietra (ribassato)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6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3062605" cy="43770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2605" cy="4377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7820" cy="42843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7820" cy="4284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15pt;height:344.65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820" cy="42843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820" cy="428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90805</wp:posOffset>
                      </wp:positionV>
                      <wp:extent cx="3148330" cy="438023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330" cy="438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63545" cy="428752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63545" cy="428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pt;height:344.9pt;mso-wrap-distance-left:9.05pt;mso-wrap-distance-right:9.05pt;mso-wrap-distance-top:0pt;mso-wrap-distance-bottom:0pt;margin-top:7.1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3545" cy="428752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3545" cy="428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629                                                                                                    Foto n° 1283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19:00Z</dcterms:modified>
  <cp:revision>66</cp:revision>
  <dc:subject/>
  <dc:title>COMUNE DI  </dc:title>
</cp:coreProperties>
</file>